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пор железобетонных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пор железобетонных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.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ях (Приложения №№ 1.1., 1.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</w:rPr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№ 1.1., 1.2 к настоящему Извещению) и условиями договора (Приложение №2 к настоящему Извещению). </w:t>
            </w:r>
            <w:r>
              <w:rPr>
                <w:b/>
              </w:rPr>
              <w:t>Товар должен быть подтвержден копиями всех необходимых деклараций и сертификатов,  протоколов испытаний механических воздействий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>
                <w:b/>
              </w:rPr>
              <w:t>Гарантийный срок на  товар должен составлять</w:t>
            </w:r>
            <w:r>
              <w:rPr/>
              <w:t xml:space="preserve"> </w:t>
            </w:r>
            <w:r>
              <w:rPr>
                <w:b/>
              </w:rPr>
              <w:t>не менее</w:t>
            </w:r>
            <w:r>
              <w:rPr/>
              <w:t xml:space="preserve"> </w:t>
            </w:r>
            <w:r>
              <w:rPr>
                <w:b/>
              </w:rPr>
              <w:t>60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Доставка опор осуществляется до места установки, согласно заявке, в соответствии с требованиями Приложений №№ 1.1., 1.2., 2 к настоящему Извещению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требованиям спецификаций, условиям договора поставки (Приложения  №№ 1.1., 1.2.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гласно Приложению № 1.1:</w:t>
            </w:r>
            <w:r>
              <w:rPr/>
              <w:t xml:space="preserve"> 1 квартал 2014  до 31 марта п.1-278 шт, п.2 – 50 шт;  2квартал 2014 до 21 апреля п.1-229 шт; до 25 мая п.1 – 507 шт, п.2 – 35 шт; до 25июня п.1 – 456 шт; 3 квартал  2014  до 25 июля п.1 -72 шт; до 20 августа п.1 – 100 шт.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гласно Приложению № 1.2.: </w:t>
            </w:r>
            <w:r>
              <w:rPr/>
              <w:t>2 квартал 2014 до 25 мая  п.1-17 шт согласно заявке,</w:t>
            </w:r>
          </w:p>
          <w:p>
            <w:pPr>
              <w:pStyle w:val="Normal"/>
              <w:rPr/>
            </w:pPr>
            <w:r>
              <w:rPr/>
              <w:t>в соответствии с условиями договора поставки  (Приложение №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7 607 272,2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марта 2014 г. в 14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марта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рта 2014 г. в 12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рта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Логинова Ольга Сергеевна</cp:lastModifiedBy>
  <cp:lastPrinted>2014-03-04T10:38:00Z</cp:lastPrinted>
  <dcterms:modified xsi:type="dcterms:W3CDTF">2014-03-04T04:38:00Z</dcterms:modified>
  <cp:revision>12</cp:revision>
  <dc:subject/>
  <dc:title> </dc:title>
</cp:coreProperties>
</file>